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40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27 грудня 2016 року                                                      20 сесія 7 скликання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Про встановлення редактору Комунальної організації «Редакція Вінницької регіональної газети «Подільська зоря» Вінницької районної ради Бежнару Ф.І. надбавки за складність, напруженість у роботі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0 ч. 1 ст. 43, ст. 59, п. 4 ст. 60 Закону України «Про місцеве самоврядування в Україні», ст.ст. 2, 13 Закону України «Про оплату праці», постанови Кабінету Міністрів України № 1298 від 30.08.2002 року «Про оплату праці працівників на основі Єдиної тарифної сітки розрядів і коефіцієнтів з оплати праці працівників, установ, закладів та організацій окремих галузей бюджетної сфери» із змінами, наказу Міністерства юстиції України № 3327/5 від 15.11.2011 року «Про умови оплати праці працівників архівних установ на основі Єдиної тарифної сітки» із змінами, п. 3.2. розділу 3 Контракту № 12 від 11.09.2012 року з редактором Комунальної організації «Вінницька регіональна газета «Подільська зоря» Вінницької районної ради Бежнаром Ф.І., затвердженого рішенням 20 сесії районної ради 6 скликання    № 401 від 14.05.2013 року із змінами, внесеними додатковою угодою від 17.09.2013 року, розглянувши лист Комунальної організації «Вінницька регіональна газета «Подільська зоря» Вінницької районної ради № 75 від 21.12.2016 року, враховуючи </w:t>
      </w:r>
      <w:r>
        <w:rPr>
          <w:color w:val="000000"/>
          <w:sz w:val="28"/>
          <w:szCs w:val="28"/>
          <w:lang w:val="uk-UA"/>
        </w:rPr>
        <w:t>висновки постійних комісій районної рад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</w:t>
      </w:r>
      <w:r>
        <w:rPr>
          <w:sz w:val="28"/>
          <w:szCs w:val="28"/>
          <w:lang w:val="uk-UA"/>
        </w:rPr>
        <w:t>, районна рада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10" w:leader="none"/>
        </w:tabs>
        <w:spacing w:lineRule="auto" w:line="240" w:before="0" w:after="0"/>
        <w:ind w:left="0" w:right="-1" w:firstLine="567"/>
        <w:jc w:val="both"/>
        <w:rPr/>
      </w:pPr>
      <w:r>
        <w:rPr>
          <w:color w:val="000000"/>
        </w:rPr>
        <w:t>Встановити з 01 січня по 31 березня 2017 року редактору Комунальної організації «Вінницька регіональна газета «Подільська зоря» Вінницької районної ради Бежнару Федору Івановичу надбавку за складність, напруженість у роботі в розмірі до 50 відсотків до посадового окладу в межах фонду оплати прац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10" w:leader="none"/>
        </w:tabs>
        <w:spacing w:lineRule="auto" w:line="240" w:before="0" w:after="0"/>
        <w:ind w:left="0" w:right="-1" w:firstLine="425"/>
        <w:jc w:val="both"/>
        <w:rPr>
          <w:color w:val="000000"/>
        </w:rPr>
      </w:pPr>
      <w:r>
        <w:rPr>
          <w:color w:val="000000"/>
        </w:rPr>
        <w:t>Контроль  за виконанням  даного  рішення  покласти  на   постійну комісію  районної  ради з питань соціально-економічного розвитку та бюджету (Петько М.Г.).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User</dc:creator>
  <dc:description/>
  <cp:keywords/>
  <dc:language>en-US</dc:language>
  <cp:lastModifiedBy>Yana</cp:lastModifiedBy>
  <cp:lastPrinted>2016-06-30T16:23:00Z</cp:lastPrinted>
  <dcterms:modified xsi:type="dcterms:W3CDTF">2016-12-28T09:59:00Z</dcterms:modified>
  <cp:revision>19</cp:revision>
  <dc:subject/>
  <dc:title/>
</cp:coreProperties>
</file>